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8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047611008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7741770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1798744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2541918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13243089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